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44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муниципальный район Краснодарского края от 26 октября 2023 года № 1044 «Об утверждении муниципальной программы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С.Ю. Дормидон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03-19T10:22:00Z</cp:lastPrinted>
  <dcterms:modified xsi:type="dcterms:W3CDTF">2025-05-30T10:40:00Z</dcterms:modified>
  <cp:revision>252</cp:revision>
  <dc:subject/>
  <dc:title>       </dc:title>
</cp:coreProperties>
</file>